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5 </w:t>
      </w:r>
      <w:r>
        <w:rPr>
          <w:sz w:val="22"/>
          <w:szCs w:val="22"/>
        </w:rPr>
        <w:t>tecnici Malaga 60 ore CIG B5F643A703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057738000"/>
      <w:bookmarkStart w:id="5" w:name="__Fieldmark__0_2057738000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g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91,56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057738000"/>
      <w:bookmarkStart w:id="7" w:name="__Fieldmark__1_2057738000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9:00Z</dcterms:modified>
  <cp:revision>34</cp:revision>
  <dc:subject/>
  <dc:title>Allegato 5/S/1 Modello Offerta economica Impresa singola – Lotto ……………</dc:title>
</cp:coreProperties>
</file>