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3 </w:t>
      </w:r>
      <w:r>
        <w:rPr>
          <w:sz w:val="22"/>
          <w:szCs w:val="22"/>
        </w:rPr>
        <w:t xml:space="preserve">CAT SEVILLA 90 ore CIG </w:t>
      </w:r>
      <w:bookmarkEnd w:id="0"/>
      <w:r>
        <w:rPr>
          <w:sz w:val="22"/>
          <w:szCs w:val="22"/>
        </w:rPr>
        <w:t>B5F643855D</w:t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1" w:name="Controllo1"/>
      <w:bookmarkStart w:id="2" w:name="__Fieldmark__0_1375964328"/>
      <w:bookmarkStart w:id="3" w:name="__Fieldmark__0_1375964328"/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1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GN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vigl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93,43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4" w:name="__Fieldmark__1_1375964328"/>
      <w:bookmarkStart w:id="5" w:name="__Fieldmark__1_1375964328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Germania, Spagna, Lettonia, Fyrom, Malta, Slovacchi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6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6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500,30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6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20:00Z</dcterms:modified>
  <cp:revision>36</cp:revision>
  <dc:subject/>
  <dc:title>Allegato 5/S/1 Modello Offerta economica Impresa singola – Lotto ……………</dc:title>
</cp:coreProperties>
</file>