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i più giorni per l’anno scolastico 2024/2025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1 (EX 2) </w:t>
      </w:r>
      <w:r>
        <w:rPr>
          <w:sz w:val="22"/>
          <w:szCs w:val="22"/>
        </w:rPr>
        <w:t>Barcellona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i più giorni per l’anno scolastico 2024/2025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bookmarkStart w:id="3" w:name="_Hlk143598421"/>
      <w:bookmarkEnd w:id="3"/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6367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RIODO SVOLGIMENTO ATTIVITA (indicare il periodo di svolgimento delle attività indicativo ENTRO E NON OLTRE IL 30 APRILE)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che3"/>
        <w:spacing w:lineRule="auto" w:line="36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Sche3"/>
        <w:spacing w:lineRule="auto" w:line="360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LOTTO 2 BARCELLONA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centro città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centro città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GRATUITA’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ogni gratuità in più rispetto a quelle previste da capitolato (1 gratuità ogni 15 alunni paganti) 5 punti nel limite massimo di 15 punt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Indicare il numero di gratuità ulteriori offerte (massimo 3)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 concorrente è richiesto di indicare l’elenco delle visite guidate in lingua italiana (con guida/audioguida) organizzate nei luoghi storico/culturali maggiormente rappresentativi della città oggetto di visi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ragione del numero di visite guidate offerte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8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1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mailto:sais01300n@istruzione.it" TargetMode="External"/><Relationship Id="rId4" Type="http://schemas.openxmlformats.org/officeDocument/2006/relationships/hyperlink" Target="mailto:sais01300n@pec.istruzione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sais01300n@istruzione.it" TargetMode="External"/><Relationship Id="rId8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55:00Z</dcterms:modified>
  <cp:revision>35</cp:revision>
  <dc:subject/>
  <dc:title>Allegato 5/S/1 Modello Offerta economica Impresa singola – Lotto ……………</dc:title>
</cp:coreProperties>
</file>