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i più giorni per l’anno scolastico 2024/2025 suddiviso in 2 lotti funzionali</w:t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i più giorni per l’anno scolastico 2024/2025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3" w:name="__Fieldmark__0_1779147575"/>
      <w:bookmarkStart w:id="4" w:name="__Fieldmark__0_1779147575"/>
      <w:bookmarkEnd w:id="4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5" w:name="__Fieldmark__1_1779147575"/>
      <w:bookmarkStart w:id="6" w:name="__Fieldmark__1_1779147575"/>
      <w:bookmarkEnd w:id="6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7" w:name="__Fieldmark__2_1779147575"/>
      <w:bookmarkStart w:id="8" w:name="__Fieldmark__2_1779147575"/>
      <w:bookmarkEnd w:id="8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68 del D.Lgs. 36/2023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9" w:name="Controllo1"/>
      <w:bookmarkEnd w:id="9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68 del D.Lgs. 36/2023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10" w:name="Controllo2"/>
      <w:bookmarkEnd w:id="10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68 del D.Lgs. 36/2023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68 del D.Lgs. 36/2023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8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1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cs="Palatino Linotyp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1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mailto:sais01300n@istruzione.it" TargetMode="External"/><Relationship Id="rId4" Type="http://schemas.openxmlformats.org/officeDocument/2006/relationships/hyperlink" Target="mailto:sais01300n@pec.istruzione.i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mailto:sais01300n@istruzione.it" TargetMode="External"/><Relationship Id="rId8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5-03-08T20:02:00Z</dcterms:modified>
  <cp:revision>73</cp:revision>
  <dc:subject/>
  <dc:title>DOMANDA DI PARTECIPAZIONE ALLA GARA E</dc:title>
</cp:coreProperties>
</file>